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Powiatowy Urząd Pracy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Grunwaldzka 3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3 – 300 Nowe Miasto Lubawsk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: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korespondencyjny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jewództwo: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: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: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..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powiedzi na ogłoszenie przez Powiatowy Urząd Pracy w Nowym Mieście Lubawskim przetargu nieograniczonego na usługę szkoleniową pn.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Oferujemy realizację ww. przedmiotu zamówienia zgodnie z postanowieniami specyfikacji istotnych warunków zamówienia przedmiotowego postępowania przy zastosowaniu następujących kosztów (brutto, z dokładnością do dwóch miejsc po przecinku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oszt przypadający na jednego uczestnika kursu…………………………................................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łkowity koszt kursu ………………………………………………….……………………….……………………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świadczamy, że powyższe ceny zawierają wszystkie koszty, jakie ponosi Zamawiając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oru niniejszej ofert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Oświadczamy, że zamówienie zrealizujemy w terminie: </w:t>
      </w:r>
      <w:r>
        <w:rPr>
          <w:rFonts w:cs="Calibri" w:ascii="Calibri" w:hAnsi="Calibri"/>
          <w:b/>
          <w:sz w:val="24"/>
          <w:szCs w:val="24"/>
        </w:rPr>
        <w:t>od dnia podpisania umowy do 15</w:t>
      </w:r>
      <w:r>
        <w:rPr>
          <w:rFonts w:cs="Calibri" w:ascii="Calibri" w:hAnsi="Calibri"/>
          <w:b/>
          <w:bCs/>
          <w:sz w:val="24"/>
          <w:szCs w:val="24"/>
        </w:rPr>
        <w:t xml:space="preserve"> października 2013r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Oświadczamy, że akceptujemy warunki płatności określone przez Zamawiającego 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orze umow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świadczamy, że przeprowadzimy szkolenie zgodnie z wymogami dotyczącymi przedmiotu zamówienia zawartymi w rozdziale OPIS PRZEDMIOTU ZAMÓWIENIA oraz zapewnimy środki techniczne niezbędne do realizacji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Oświadczamy, że zapoznaliśmy się z postanowieniami umowy, która jest częścią SIWZ i zobowiązujemy się w przypadku wyboru naszej oferty do zawarcia umowy na określonych przez Zamawiającego warunkach, w miejscu i terminie przez niego wyznaczony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świadczamy, że uważamy się za związanych niniejszą ofertą na czas do 30 dn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Do niniejszego formularza przedkładamy załączniki zgodnie z zapisem specyfikacji istotnych warunków zamówienia przedmiotowego postępowa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143012017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28:00Z</dcterms:modified>
  <cp:revision>9</cp:revision>
  <dc:subject/>
  <dc:title>Olsztyn, dn</dc:title>
</cp:coreProperties>
</file>